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sz w:val="28"/>
        </w:rPr>
      </w:pPr>
      <w:r>
        <w:rPr>
          <w:rFonts w:cs="Arial" w:ascii="Arial" w:hAnsi="Arial"/>
          <w:b/>
          <w:sz w:val="28"/>
        </w:rPr>
        <w:t>Attachment 10 – Installation Schedule &amp; Loca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cs="Times New Roman" w:ascii="Times New Roman" w:hAnsi="Times New Roman"/>
          <w:sz w:val="24"/>
          <w:szCs w:val="24"/>
        </w:rPr>
        <w:t>The Contractor shall provide CLIN 0001 and CLIN 0018 installation support and engineering services at the following installation locations in support of the ICBM Prime Integration Contractor installation of “A” and “B” modifications delivered by CLIN 0001 and CLINS 0010 - 0013.  The following installation schedule order may change to accommodate ICBM mission priorities.  Period of Performance may change to accommodate vendor proposed CLIN 0001 and CLINS 0010 - 0013 deliveries.</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 xml:space="preserve">Location </w:t>
        <w:tab/>
        <w:t>Install Locations</w:t>
        <w:tab/>
        <w:t>Period of Performance</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lmstrom AFB, MT</w:t>
      </w:r>
    </w:p>
    <w:p>
      <w:pPr>
        <w:pStyle w:val="PlainText"/>
        <w:tabs>
          <w:tab w:val="clear" w:pos="720"/>
          <w:tab w:val="left" w:pos="3150" w:leader="none"/>
          <w:tab w:val="left" w:pos="603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20 – AM &amp; B System MAFs</w:t>
        <w:tab/>
        <w:t>1 Oct 2010 – 30 Sept 2011</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1 - OMS </w:t>
        <w:tab/>
        <w:t>1 Oct 2010 – 30 Nov 2010</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inot AFB, ND </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15 - AM System MAFs </w:t>
        <w:tab/>
        <w:t>1 Oct 2011 – 30 Sept 2012</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1 - OMS </w:t>
        <w:tab/>
        <w:t>1 Oct 2011 – 30 Nov 2011</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E Warren AFB, WY </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15 - AM System MAFs </w:t>
        <w:tab/>
        <w:t>1 Oct 2012 – 30 Sept 2013</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1 - OMS </w:t>
        <w:tab/>
        <w:t>1 Oct 2012 – 30 Nov 2012</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pPr>
      <w:r>
        <w:rPr>
          <w:rFonts w:eastAsia="MS Mincho;ＭＳ 明朝" w:cs="Times New Roman" w:ascii="Times New Roman" w:hAnsi="Times New Roman"/>
          <w:sz w:val="24"/>
          <w:szCs w:val="24"/>
        </w:rPr>
        <w:t xml:space="preserve">Vandenberg AFB, CA </w:t>
      </w:r>
    </w:p>
    <w:p>
      <w:pPr>
        <w:pStyle w:val="PlainText"/>
        <w:tabs>
          <w:tab w:val="clear" w:pos="720"/>
          <w:tab w:val="left" w:pos="3150" w:leader="none"/>
          <w:tab w:val="left" w:pos="5940" w:leader="none"/>
        </w:tabs>
        <w:rPr/>
      </w:pPr>
      <w:r>
        <w:rPr>
          <w:rFonts w:eastAsia="MS Mincho;ＭＳ 明朝" w:cs="Times New Roman" w:ascii="Times New Roman" w:hAnsi="Times New Roman"/>
          <w:sz w:val="24"/>
          <w:szCs w:val="24"/>
        </w:rPr>
        <w:tab/>
        <w:t xml:space="preserve">AM System MAF 01A </w:t>
        <w:tab/>
        <w:t>1 Oct 2013 – 30 Nov 2013</w:t>
      </w:r>
    </w:p>
    <w:p>
      <w:pPr>
        <w:pStyle w:val="PlainText"/>
        <w:tabs>
          <w:tab w:val="clear" w:pos="720"/>
          <w:tab w:val="left" w:pos="3150" w:leader="none"/>
          <w:tab w:val="left" w:pos="5940" w:leader="none"/>
        </w:tabs>
        <w:rPr/>
      </w:pPr>
      <w:r>
        <w:rPr>
          <w:rFonts w:eastAsia="MS Mincho;ＭＳ 明朝" w:cs="Times New Roman" w:ascii="Times New Roman" w:hAnsi="Times New Roman"/>
          <w:sz w:val="24"/>
          <w:szCs w:val="24"/>
        </w:rPr>
        <w:tab/>
        <w:t xml:space="preserve">B System MAF D0 </w:t>
        <w:tab/>
        <w:t>1 Jan 2009 – 30 Jun 2009</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Dynamics, Needham, MA</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HAC/RMPE SDF</w:t>
        <w:tab/>
        <w:t>1 Jan 2009 – 30 Jun 2009</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ll AFB, MA</w:t>
      </w:r>
    </w:p>
    <w:p>
      <w:pPr>
        <w:pStyle w:val="PlainText"/>
        <w:tabs>
          <w:tab w:val="clear" w:pos="720"/>
          <w:tab w:val="left" w:pos="3150" w:leader="none"/>
          <w:tab w:val="left" w:pos="5940" w:leader="none"/>
        </w:tabs>
        <w:rPr/>
      </w:pPr>
      <w:r>
        <w:rPr>
          <w:rFonts w:eastAsia="MS Mincho;ＭＳ 明朝" w:cs="Times New Roman" w:ascii="Times New Roman" w:hAnsi="Times New Roman"/>
          <w:sz w:val="24"/>
          <w:szCs w:val="24"/>
        </w:rPr>
        <w:tab/>
        <w:t xml:space="preserve">SMIC AM -Bldg. 1204 </w:t>
        <w:tab/>
        <w:t>1 Oct 2013 – 30 Nov 2013</w:t>
      </w:r>
    </w:p>
    <w:p>
      <w:pPr>
        <w:pStyle w:val="PlainText"/>
        <w:tabs>
          <w:tab w:val="clear" w:pos="720"/>
          <w:tab w:val="left" w:pos="3150" w:leader="none"/>
          <w:tab w:val="left" w:pos="5940" w:leader="none"/>
        </w:tabs>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SMIC B -Bldg. 1538 </w:t>
        <w:tab/>
        <w:t>1 Jan 2009 – 30 Jun 2009</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sz w:val="24"/>
      </w:rPr>
      <w:t>Solicitation# FA8726-07-R-0018</w:t>
    </w:r>
    <w:r>
      <w:rPr>
        <w:rStyle w:val="PageNumber"/>
        <w:color w:val="0000FF"/>
        <w:sz w:val="24"/>
      </w:rPr>
      <w:t xml:space="preserve"> </w:t>
    </w:r>
    <w:r>
      <w:rPr>
        <w:rStyle w:val="PageNumber"/>
        <w:sz w:val="24"/>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w:t>
    </w:r>
    <w:r>
      <w:rPr>
        <w:rStyle w:val="PageNumber"/>
        <w:sz w:val="24"/>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20:00Z</dcterms:created>
  <dc:creator>ESC-ND</dc:creator>
  <dc:description/>
  <cp:keywords/>
  <dc:language>en-US</dc:language>
  <cp:lastModifiedBy>WhiteA</cp:lastModifiedBy>
  <cp:lastPrinted>2007-06-07T09:19:00Z</cp:lastPrinted>
  <dcterms:modified xsi:type="dcterms:W3CDTF">2007-06-07T13:20:00Z</dcterms:modified>
  <cp:revision>2</cp:revision>
  <dc:subject/>
  <dc:title>AMENDMENT OF SOLICITATION/MODIFICATION OF CONTRACT J,V,Y I Page 1 of3 </dc:title>
</cp:coreProperties>
</file>